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ack's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912) 923-064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chnical Suppor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lackbeard's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wner: Za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ack@h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/ Programme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bush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WW: http://www.zttec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one of the "ULP Support" conferences 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18-468-3385 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:    Main Board (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